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Instructions: répondez au négatif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sans utiliser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</w:rPr>
        <w:t>ne...pa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a.  Qu'est-ce qu'il y a dans un sac vide? (vide: empty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b.  Vous passez l'examen final aujourd'hu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c.  Tu utilises ton portable en clas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d.  Il y a quelqu'un à la port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e.  C'est le mois de décemb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f.  Vous visitez la lune souvent? (la lune: the moon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g.  Qui ose arriver en retard à la classe de franç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h.  Vous mangez toujours le petit déjeun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i.  Vous dînez maintena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j. Les américains mangent souvent des chien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k. Est-ce que tout le monde porte l'uniforme scolaire le weekend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l. Mme. Lambert donne des chocolats à la classe maintena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m.  Il y a des monstres sous ton lit?  (un lit: bed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n.  Qu'est-ce que tu veux chanter devant la classe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o.  Tout dérange le prof très calm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38:41Z</dcterms:created>
  <dc:creator/>
  <dc:description/>
  <dc:language>en-US</dc:language>
  <cp:lastModifiedBy/>
  <cp:revision>0</cp:revision>
  <dc:subject/>
  <dc:title/>
</cp:coreProperties>
</file>